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ZAC S PODACIMA O PUTOVANJIMA UDRUGE/KLUBA U LIGAŠKOM DIJELU NATJECANJA  ZA RAZDOBLJE OD RUJNA 2012. DO RUJNA 2013. GODIN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2693"/>
        <w:gridCol w:w="26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dni broj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jesto odrediš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iv natjecan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ijeme održavanj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M.P.                Odgovorna osoba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Podnositelj prijave)</w:t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OBRAZAC II - SPOR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03:00Z</dcterms:created>
  <dc:creator>Korisnik</dc:creator>
  <dc:description/>
  <dc:language>en-US</dc:language>
  <cp:lastModifiedBy>Gordana Šimić Drenik</cp:lastModifiedBy>
  <cp:lastPrinted>2013-09-12T12:18:00Z</cp:lastPrinted>
  <dcterms:modified xsi:type="dcterms:W3CDTF">2013-09-12T10:18:00Z</dcterms:modified>
  <cp:revision>6</cp:revision>
  <dc:subject/>
  <dc:title/>
</cp:coreProperties>
</file>